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53498848"/>
      <w:bookmarkStart w:id="1" w:name="__Fieldmark__0_28534988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53498848"/>
      <w:bookmarkStart w:id="3" w:name="__Fieldmark__1_28534988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53498848"/>
      <w:bookmarkStart w:id="5" w:name="__Fieldmark__2_285349884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853498848"/>
      <w:bookmarkStart w:id="7" w:name="__Fieldmark__3_285349884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853498848"/>
      <w:bookmarkStart w:id="9" w:name="__Fieldmark__4_285349884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sz w:val="18"/>
        <w:szCs w:val="18"/>
      </w:rPr>
    </w:pPr>
    <w:r>
      <w:rPr>
        <w:bCs/>
        <w:sz w:val="18"/>
        <w:szCs w:val="18"/>
      </w:rPr>
      <w:t xml:space="preserve">Numer postępowania: </w:t>
    </w:r>
    <w:r>
      <w:rPr>
        <w:sz w:val="18"/>
        <w:szCs w:val="18"/>
      </w:rPr>
      <w:t>WPN.082.7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  <w:sz w:val="24"/>
      </w:rPr>
      <w:t xml:space="preserve">Wykonanie i montaż 2 tablic informacyjnych nt. kolonii nietoperzy </w:t>
      <w:br/>
      <w:t>w miejscach wskazanych przez gospodarzy obiektów - obszar Natura 2000 Kościół w Radziechowach PLH240007 i Kościół w Górkach Wielkich PLH240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5T12:18:00Z</dcterms:modified>
  <cp:revision>3</cp:revision>
  <dc:subject/>
  <dc:title/>
</cp:coreProperties>
</file>